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84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 xml:space="preserve">Table 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1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: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 xml:space="preserve"> Primers used in this paper</w:t>
      </w:r>
    </w:p>
    <w:tbl>
      <w:tblPr>
        <w:tblW w:w="1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4394"/>
        <w:gridCol w:w="4395"/>
        <w:gridCol w:w="3336"/>
      </w:tblGrid>
      <w:tr>
        <w:trPr>
          <w:trHeight w:val="380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en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orward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everse</w:t>
            </w:r>
          </w:p>
        </w:tc>
        <w:tc>
          <w:tcPr>
            <w:tcW w:w="3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purpose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Ctr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GGTTCTCCGAACGTGTCACGTCTCGAGACGTGTCACGTTCGGAGAATTTTT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TTCAAAATTTCTCCGAACGTGTCACGTCTCGAGACGTGTCACGTTCGGAGA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RN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egative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ontrol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UDT</w:t>
            </w:r>
            <w:bookmarkStart w:id="0" w:name="OLE_LINK55"/>
            <w:bookmarkStart w:id="1" w:name="OLE_LINK54"/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_1</w:t>
            </w:r>
            <w:bookmarkEnd w:id="0"/>
            <w:bookmarkEnd w:id="1"/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GG</w:t>
            </w:r>
            <w:bookmarkStart w:id="2" w:name="OLE_LINK59"/>
            <w:bookmarkStart w:id="3" w:name="OLE_LINK58"/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CTACCTGGTGGTGAACTTAA</w:t>
            </w:r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TCGAGTTAAGTTCACCACCAGGTAGT TTTTT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TTCAAAAAACTACCTGGTGGTGAACTTAACTCGAGTTAAGTTCACCACCAGGTAGT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UDT21 knockdown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UDT21_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GGGCTATATACAGTGTAGAATCTCGAGATTCTACACTGTATATAGC TTTTT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TTCAAAAAGCTATATACAGTGTAGAATCTCGAG ATTCTACACTGTATATAG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NUDT21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knockdown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C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UCUCCGAACGUGUCAGGUTT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GUGACACGUUCGGAGAATT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iRN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egative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ontrol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bookmarkStart w:id="4" w:name="OLE_LINK57"/>
            <w:bookmarkStart w:id="5" w:name="OLE_LINK56"/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iNUDT21_1</w:t>
            </w:r>
            <w:bookmarkEnd w:id="4"/>
            <w:bookmarkEnd w:id="5"/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CUACCUGGUGGUGAACUUAA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UUAAGUUCACCACCAGGUAGU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UDT21 knockdown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iNUDT21_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bookmarkStart w:id="6" w:name="OLE_LINK61"/>
            <w:bookmarkStart w:id="7" w:name="OLE_LINK60"/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AGUGUAGAAUAAAUGUGGUA</w:t>
            </w:r>
            <w:bookmarkEnd w:id="6"/>
            <w:bookmarkEnd w:id="7"/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UACCACAU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u w:val="single"/>
              </w:rPr>
              <w:t>UU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UUCUACACUG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NUDT21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knockdown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iNUDT21_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AACCUCCUCAGUAUCCAUAU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UAUGGAUACUGAGGAGGUU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NUDT21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knockdown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UDT2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GTCACTCAGTTCGGCAACAA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TCATGCGCTGAAATCTGG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P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TTCTTCAAGCCGCCGGA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AGTGTCCCAGGAGAAACAG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Z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GCTGGGAGATGACCTTCAC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TGAGTGGGGTGGTTCTGCT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TGF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GGAGTGGGTGTGTGACGA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AGGCAGTTGGCTCTAAT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KRD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GTAGAGGAACTGGTCACTG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GGGCTAGAAGTGTCTTCAGAT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R6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GAAACCCGGATTTGTGA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CTGCATTTCTTGCCCTTT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X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TGGGCAACCCAGGGAATATC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TACTGTCCCGTGTCGGAAAG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Z 3’UTR_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TTGTGCTGGTTGATGCCA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CTGTCAATTGCCCATTTTCC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Z 3’UTR_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GCAAAACAAGCAGGAGATGC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GTGATGGAGGCAACAGCA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OB1A 3’UTR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TAGTGCCAAGGCAAGAGGA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ACCAGCACCATGACTAGGG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OB1B 3’UTR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GGTGGGCGTTTCTTACCAT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ATTAGTGCCCTCACCACC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AV1 3’UTR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TGTGGAAACTAAGCGCGT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AGTCTGATCACAAGTTCAGCA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  <w:tr>
        <w:trPr>
          <w:trHeight w:val="38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β-actin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ACCTGTACGCCAACACAG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TCAGGAGGAGCAATGATC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mRNA expression Realtime PCR</w:t>
            </w:r>
          </w:p>
        </w:tc>
      </w:tr>
    </w:tbl>
    <w:p>
      <w:pPr>
        <w:pStyle w:val="Normal"/>
        <w:tabs>
          <w:tab w:val="clear" w:pos="420"/>
          <w:tab w:val="left" w:pos="9084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84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4:00Z</dcterms:created>
  <dc:creator>陈潇健</dc:creator>
  <dc:description/>
  <cp:keywords/>
  <dc:language>en-US</dc:language>
  <cp:lastModifiedBy>Tech Science Press</cp:lastModifiedBy>
  <dcterms:modified xsi:type="dcterms:W3CDTF">2025-02-25T08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77704375</vt:r8>
  </property>
</Properties>
</file>